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3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ЕМ ЗАЯВЛЕНИЙ, ДОКУМЕНТОВ, А ТАКЖ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КА ГРАЖДАН НА УЧЕТ В КАЧЕСТВ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ЖДАЮЩИХСЯ В ЖИЛЫХ ПОМЕЩЕНИЯ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P50"/>
      <w:bookmarkEnd w:id="1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, муниципальная услуга) разработан в целях повышения качества предоставления и доступности муниципальной услуги, определяет сроки и последовательность административных процедур и административных действий управления по жилищной политике администрации город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порядок его взаимодействия с заявител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е Российской Федерации, постоянно проживающие на территории города Нижневартовска, относящиеся к категории малоимущих и признанные нуждающимися в жилых помещениях, предоставляемых по договорам социального найма из муниципального жилищного фонда, по основаниям, установле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едоставлением муниципальной услуги от имени заявителей вправе обратиться их законные представители, действующие в силу закона, или их представители на основании доверенности.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порядку информирования о правилах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</w:t>
      </w:r>
      <w:bookmarkStart w:id="2" w:name="P6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формация о месте нахождения, справочных телефонах, графике работы, адресе электронной поч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структурным подразделением администрации города Нижневартовска - управлением по жилищной политике администрации города (далее – упра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управления: 628611, Ханты-Мансийский автономный округ - Югра, город Нижневартовск, улица Мира, 54а (4 этаж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ы: (3466) 45-95-96; 45-95-05; 46-35-5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с: (3466) 45-95-6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artov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ugp@n-vartovsk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69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управлением в соответствии со следующим графиком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.00 до 17.3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, четверг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ятница с 09.00 до 13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ности места предоставления муниципальной услуги для инвалидов заявители, относящиеся к данной категории граждан, вправе обратиться за получением муниципальной услуги в администрацию города Нижневартовска по адресу: 628616,  Ханты-Мансийский автономный округ - Югра, город Нижневартовск, улица Маршала Жукова, дом 38а, кабинет 17 (1 этаж). В здании созданы условия для беспрепятственного доступа инвалидов к месту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оответствии со следующим графиком работ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а: с 14.00 до 17.00 ча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ятница, с 14.00 до 17.00 ча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уббота, воскресенье - выходные дн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P74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 месте нахождения, справочных телефонах, графике работы, адресе официального сайта в сети Интернет, адресе электронной почты муниципального казенного учреждения "Нижневартовский многофункциональный центр предоставления государственных и муниципальных услуг" (далее -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находится по адресу: 628616, Ханты-Мансийский автономный округ - Югра, город Нижневартовск, улица Мира, 25/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: (3466) 40-80-6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фициального сайта: mfc@mfcnv.ru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- пятница с 08.00 до 20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 с 08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кресенье - выходно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8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Информация о месте нахождения, справочных телефонах, графике работы,  адресах официальных сайтов в сети Интернет, адресе электронной почты органов государственной власти, органов местного самоуправления и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Ханты-Мансийскому автономному округу – Югре (далее также – Управление Росреест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: 628617, город Нижневартовск, улица Спортивная, 15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3466) 46-21-10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o86.rosreest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фик работы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-пятница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Федеральной миграционной службы по Ханты-Мансийскому автономному округу-Югре в г. Нижневартовске (далее – Управление ФМС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расположения: 628616, город Нижневартовск, улица Мира, 23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: (3466) 27-06-34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86.fms.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фик работы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-пятница с 09.00 до 13.00 часов, с 14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Межрайонная инспекция Федеральной налоговой службы России №6 по </w:t>
      </w:r>
      <w:r>
        <w:rPr>
          <w:rFonts w:cs="Times New Roman" w:ascii="Times New Roman" w:hAnsi="Times New Roman"/>
          <w:sz w:val="28"/>
          <w:szCs w:val="28"/>
        </w:rPr>
        <w:t>Ханты-Мансийскому автономному округу – Югре (далее также – ФНС Ро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сположения: 628606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ий автономный округ – Югра,</w:t>
      </w:r>
      <w:r>
        <w:rPr>
          <w:rFonts w:cs="Times New Roman" w:ascii="Times New Roman" w:hAnsi="Times New Roman"/>
          <w:sz w:val="28"/>
          <w:szCs w:val="28"/>
        </w:rPr>
        <w:t xml:space="preserve"> город Нижневартовск, улица Менделеева, дом 13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(3466) 49-70-00, 41-03-19, 41-53-15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 www.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, среда с 09.00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, четверг с 09.00 до 20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ятница с 09.00 до 16.45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ая и третья субботы месяца с 10.00 до 15.0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кресенье – выходно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равление Пенсионного фонда России в г. Нижневартовс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также – ПФ РФ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: 62861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ий автономный округ – Югра,</w:t>
      </w:r>
      <w:r>
        <w:rPr>
          <w:rFonts w:cs="Times New Roman" w:ascii="Times New Roman" w:hAnsi="Times New Roman"/>
          <w:sz w:val="28"/>
          <w:szCs w:val="28"/>
        </w:rPr>
        <w:t xml:space="preserve"> город Нижневартовск, улица Дзержинского, дом 17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(3466) 49-54-74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 www.</w:t>
      </w:r>
      <w:r>
        <w:rPr>
          <w:rFonts w:cs="Times New Roman" w:ascii="Times New Roman" w:hAnsi="Times New Roman"/>
          <w:sz w:val="28"/>
          <w:szCs w:val="28"/>
          <w:lang w:val="en-US"/>
        </w:rPr>
        <w:t>pfr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 с 09.00 до 13.00 часов, с 14-00 часов до 18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-пятница с 09.00 до 13.00 часов, с 14-00 часов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– выходно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Казенное учреждение Ханты-Мансийского автономного округа – Юг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нтр социальных выплат»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Департамента социального развития Ханты-Мансийского автономного округа – Югры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также – Центр социальных выплат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сположения: 628606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ий автономный округ – Югра,</w:t>
      </w:r>
      <w:r>
        <w:rPr>
          <w:rFonts w:cs="Times New Roman" w:ascii="Times New Roman" w:hAnsi="Times New Roman"/>
          <w:sz w:val="28"/>
          <w:szCs w:val="28"/>
        </w:rPr>
        <w:t xml:space="preserve"> город Нижневартовск, улица 60 лет Октября, дом 1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  режиме  «Горячая линия» по многоканальному телефону: (3466) 408-028 с понедельника по пятницу с 9-00 до 17-00.</w:t>
      </w:r>
    </w:p>
    <w:p>
      <w:pPr>
        <w:pStyle w:val="Style19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сультирование граждан по мерам социальной поддержки осуществляется  в режиме консультационного приема с понедельника по четверг с 09.00 до 17.00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 www.</w:t>
      </w:r>
      <w:r>
        <w:rPr>
          <w:rFonts w:cs="Times New Roman" w:ascii="Times New Roman" w:hAnsi="Times New Roman"/>
          <w:sz w:val="28"/>
          <w:szCs w:val="28"/>
          <w:lang w:val="en-US"/>
        </w:rPr>
        <w:t>usz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pacing w:before="0" w:after="0"/>
        <w:ind w:firstLine="53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рафик работы с населени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-четверг с 09.00 до 13.00 часов, с 14-00 часов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– выходной день.</w:t>
      </w:r>
    </w:p>
    <w:p>
      <w:pPr>
        <w:pStyle w:val="Heading2"/>
        <w:spacing w:lineRule="auto" w:line="240"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ru-RU"/>
        </w:rPr>
        <w:t>6) Казенное учреждение Ханты-Мансийского автономного округа – Югры «</w:t>
      </w:r>
      <w:r>
        <w:rPr>
          <w:rStyle w:val="StrongEmphasis"/>
          <w:rFonts w:cs="Times New Roman" w:ascii="Times New Roman" w:hAnsi="Times New Roman"/>
          <w:b/>
          <w:i/>
        </w:rPr>
        <w:t>Нижневартовский центр занятости населения»</w:t>
      </w:r>
      <w:r>
        <w:rPr>
          <w:rStyle w:val="StrongEmphasis"/>
          <w:rFonts w:cs="Times New Roman" w:ascii="Times New Roman" w:hAnsi="Times New Roman"/>
          <w:b/>
          <w:bCs w:val="false"/>
          <w:i/>
        </w:rPr>
        <w:t xml:space="preserve"> Департамента труда и занятости населения Ханты-Мансийского автономного округа – Югры (далее также – Нижневартовский центр занятости населе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сположения: 628615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ий автономный округ – Югра,</w:t>
      </w:r>
      <w:r>
        <w:rPr>
          <w:rFonts w:cs="Times New Roman" w:ascii="Times New Roman" w:hAnsi="Times New Roman"/>
          <w:sz w:val="28"/>
          <w:szCs w:val="28"/>
        </w:rPr>
        <w:t xml:space="preserve"> город Нижневартовск, улица Нефтяников, дом 70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(3466) </w:t>
      </w:r>
      <w:r>
        <w:rPr>
          <w:rFonts w:cs="Times New Roman" w:ascii="Times New Roman" w:hAnsi="Times New Roman"/>
          <w:sz w:val="28"/>
          <w:szCs w:val="28"/>
          <w:lang w:val="en-US"/>
        </w:rPr>
        <w:t>45-05-05</w:t>
      </w:r>
      <w:r>
        <w:rPr>
          <w:rFonts w:cs="Times New Roman" w:ascii="Times New Roman" w:hAnsi="Times New Roman"/>
          <w:sz w:val="28"/>
          <w:szCs w:val="28"/>
        </w:rPr>
        <w:t xml:space="preserve">, 43-77-60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 www.</w:t>
      </w:r>
      <w:r>
        <w:rPr>
          <w:rFonts w:cs="Times New Roman" w:ascii="Times New Roman" w:hAnsi="Times New Roman"/>
          <w:sz w:val="28"/>
          <w:szCs w:val="28"/>
          <w:lang w:val="en-US"/>
        </w:rPr>
        <w:t>rabot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pacing w:before="0" w:after="0"/>
        <w:ind w:firstLine="53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рафик работы с населени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едельник-четверг с 09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бота, воскресенье – выходной де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</w:rPr>
        <w:t>Регистрационно-экзаменационный отдел Государственной инспекции безопасности дорожного движения Управления Министерства внутренних дел Российской Федерации по городу Нижневартовску (далее также – РЭО ГИБДД УМВД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сположения: 62860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ий автономный округ – Югра,</w:t>
      </w:r>
      <w:r>
        <w:rPr>
          <w:rFonts w:cs="Times New Roman" w:ascii="Times New Roman" w:hAnsi="Times New Roman"/>
          <w:sz w:val="28"/>
          <w:szCs w:val="28"/>
        </w:rPr>
        <w:t xml:space="preserve"> город Нижневартовск, улица Индустриальная, дом 4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(автоинформатор): (3466) 40-53-35. </w:t>
      </w:r>
    </w:p>
    <w:p>
      <w:pPr>
        <w:pStyle w:val="Style19"/>
        <w:spacing w:before="0" w:after="0"/>
        <w:ind w:firstLine="53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рафик работы с населени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торник с 17.00 до 20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бота с 14.00 часов до 17.00 час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кресенье – выходной ден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Процедура получения информации заявителями по вопросам предоставления муниципальной услуги, сведений о ходе предоставления муниципальной услуги, в том числе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вопросам предоставления муниципальной услуги, в том числе о ходе ее предоставления осуществляется специалистами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ведения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>ах 4,5 административного регламента, размеща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в месте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нформационно–телекоммуникационной сети Интерн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ов местного самоуправления города Нижневартовска (www.n-vartovsk.ru)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далее – Единый порта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гиональной информационной системе Ханты–Мансийского автономного округа – Югры «Портал государственных и муниципальных услуг (функций) Ханты–Мансийского автономного округа – Югры»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) (далее – региональный порта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Информирование заявителей по вопросам предоставления муниципальной услуги, в том числе о ходе предоставления муниципальной услуги, осуществляется в следующих формах:</w:t>
      </w:r>
    </w:p>
    <w:p>
      <w:pPr>
        <w:pStyle w:val="Style16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ной (при личном обращении заявителя и/или по телефо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енной (при письменном обращении заявителя по почте, электронной почте, факс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информационных (мультимедийных) материалов на официальном сайте, Едином и региональном порт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й услуге также размещается в форме информационных материалов (текстовых) на информационных стендах в местах предоставления муниципальной услуг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В случае устного обращения (лично и/или по телефону) заявителя (его представителя) специалист управления, ответственный за предоставление муниципальной услуги в часы приема осуществляет устное информирование (соответственно лично или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лефону) обратившегося за информацией заявителя. Устное информирование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телефонный звонок начинается с информации о наименовании органа, в который обратился заявитель, фамилии, имени, отчестве (последнее – при наличии) и должности специалиста, принявшего телефонный звоно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заявителями (по телефону или лично) специалист управления должен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–делового стиля реч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для подготовки ответа требуется продолжительное время, специалист управления, осуществляющий устное информирование, должен предложить заявителю направить в управление письменное обращение о предоставлении ему письменного ответа по вопросам предоставления ему  муниципальной услуги и сведений о ходе предоставления муниципальной услуги, либо назначить другое удобное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явителя время для устного информир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Для получения информации по вопросам предоставления муниципальной услуги, в том числе сведений о ходе предоставления муниципальной услуги посредством Единого и регионального порталов заявителям необходимо использовать адреса в информационно-телекоммуникационной сети Интернет, указанные в пунктах 4,5,8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онсультировании в письменной форме по вопросам предоставления муниципальной услуги, в том числе электронной, ответ на обращение заявителя направляется на указанный им адрес (по письменному запросу заявителей на почтовый адрес или адрес электронной почты, указанный в запросе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упр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твета на письменное обращение заявителя о ходе предоставления муниципальной услуги – не более 3 рабочих дней с даты регистрации обращения в управле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ФЦ, сведений о ходе предоставления муниципальной услуги, а также по иным вопросам, связанным с предоставлением муниципальной услуги, осуществляется МФЦ в соответствии с заключенным соглашением и регламентом работы МФЦ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Н</w:t>
      </w:r>
      <w:r>
        <w:rPr>
          <w:rFonts w:cs="Times New Roman" w:ascii="Times New Roman" w:hAnsi="Times New Roman"/>
          <w:spacing w:val="2"/>
          <w:sz w:val="28"/>
          <w:szCs w:val="28"/>
        </w:rPr>
        <w:t>а стенде в местах предоставления муниципальной услуги и на официальном сайте размещается следующая информац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 Российской Федерации, Ханты–Мансийского автономного округа – Югры, муниципальных правовых актов города Нижневартовска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, график работы, справочные телефоны, адреса электронной почты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пособах получения информации о местах нахождения</w:t>
        <w:br/>
        <w:t>и графиках работы МФЦ, органов государственной власт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бланк заявления о предоставлении муниципальной услуги</w:t>
        <w:br/>
        <w:t>и образец его заполн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для отказа в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–схем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 с приложениями (извлечения – на  информационном стенде). Полная версия размещается на официальном сайте либо полный текст регламента можно получить, обратившись к специалисту управления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внесения изменений в порядок предоставления муниципальной услуги специалист управления, ответственный за предоставление муниципальной услуги, в срок не превышающий 5 рабочих дней со дня вступления в силу таких изменений, обеспечивает актуализацию информации на информационных стендах, находящихся в мес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, предоставляющего муниципальную услуг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, его структурных подразделений, участвующих в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рганом местного самоуправления, предоставляющим муниципальную услугу, является администрация города Нижневартовск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редоставление муниципальной услуги осуществляет структурное подразделение администрации города Нижневартовска – управление по жилищной политике администрации гор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олучением муниципальной услуги заявитель обращается в МФЦ для подачи заявления о предоставлении муниципальной услуги и получением результата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едоставлении муниципальной услуги управление осуществляет межведомственное информационное взаимодействие с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м Федеральной миграционной службы по Ханты-Мансийскому автономному округу-Югре в г. Нижневартов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жрайонной инспекцией Федеральной налоговой службы России №6 по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му автономному округу – Югр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равлением Пенсионного фонда России в г. Нижневартовс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зенным учреждением Ханты-Мансийского автономного округа – Югры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Центр социальных выпла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енным учреждением Ханты-Мансийского автономного округа – Югры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ижневартовский центр занятости населения»;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 РЭО ГИБДД УМВД Российской Федерации по городу Нижневартовск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дел по городу Нижневартовску Федеральной службы судебных приставов Российской Федераци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осударственный пенсионный фонд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(далее – Федеральный закон №210-ФЗ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прещ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ы местного самоуправления, </w:t>
      </w:r>
      <w:r>
        <w:rPr>
          <w:rFonts w:cs="Times New Roman" w:ascii="Times New Roman" w:hAnsi="Times New Roman"/>
          <w:sz w:val="28"/>
          <w:szCs w:val="28"/>
          <w:lang w:eastAsia="ar-SA"/>
        </w:rPr>
        <w:t>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решением Думы города Нижневартовска от 24.06.2011 №5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Р</w:t>
      </w:r>
      <w:r>
        <w:rPr>
          <w:rFonts w:cs="Times New Roman" w:ascii="Times New Roman" w:hAnsi="Times New Roman"/>
          <w:sz w:val="28"/>
          <w:szCs w:val="28"/>
          <w:lang w:eastAsia="ar-SA"/>
        </w:rPr>
        <w:t>езультатом предоставления муниципальной услуги является выдача (направление) заявителю реш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 постановке на уч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ачестве нуждающихся в жилых помещениях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б отказе в постановке на учет в качестве нуждающихся </w:t>
      </w:r>
      <w:r>
        <w:rPr>
          <w:rFonts w:cs="Times New Roman" w:ascii="Times New Roman" w:hAnsi="Times New Roman"/>
          <w:bCs/>
          <w:sz w:val="28"/>
          <w:szCs w:val="28"/>
        </w:rPr>
        <w:t>в жилых помещениях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оформляется на фирменном бланке управления за подписью начальника управления либо лица, его замещаю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итель вправе обратиться за получением муниципальной услуги в МФЦ для подачи заявления о предоставлении муниципальной услуги и получения результ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7. Общий срок предоставления муниципальной услуги составляет не более 15 рабочих дней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ня регистрации заявления в управлении (далее – заявление о предоставлении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в управлен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рок выдачи (направления) результата предоставления муниципальной услуги составляет не более 3 рабочих со дня регистрации документов, являющихся результатом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входит срок направления межведомственных запросов и получения на них ответов, а также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8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</w:t>
      </w:r>
      <w:r>
        <w:rPr>
          <w:rFonts w:eastAsia="Calibri" w:cs="Times New Roman" w:ascii="Times New Roman" w:hAnsi="Times New Roman"/>
          <w:sz w:val="28"/>
          <w:szCs w:val="28"/>
        </w:rPr>
        <w:t>"Собрание законодательства Российской Федерации от 03.01.2005 №1, (часть 1), ст. 1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131-ФЗ "Об общих принципах организации местного самоуправления в Российской Федерации" ("Собрание законодательства Российской Федерации" от 06.10.2003 №40, ст. 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"Российская газета" от 13.02.2009 №25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м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7.07.2010 №210-ФЗ "Об организации предоставления государственных и муниципальных услуг" ("Российская газета" от 30.07.2010 №168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0.08.2003 №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«Собрание законодательства Российской Федерации» от 25.08.2003 №34, ст. 3374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6.06.2006 №378 «Об утверждении перечня тяжелых форм хронических заболеваний, при которых невозможно совместное проживание граждан в одной квартире» («Собрание законодательства Российской Федерации» от 19.06.2006 №25, ст. 2736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Ханты-Мансийского автономного округа - Югры от 06.07.2005  №57-оз «О регулировании отдельных жилищных отношений в Ханты-Мансийском автономном округе – Югре» («Собрание законодательства Ханты-Мансийского автономного округа - Югры» от 15.07.2005 №7 (часть I), ст. 734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анты-Мансийского автономного округа - Югры от 11.06.2010 №102-оз "Об административных правонарушениях" ("Собрание законодательства Ханты-Мансийского автономного округа - Югры" от 01.06.2010- 15.06.2010 №6 (часть I), ст. 46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а Нижневартовска (газета "Варта" от 28.07.2005 №134 (статьи 1 - 6));</w:t>
      </w:r>
    </w:p>
    <w:p>
      <w:pPr>
        <w:pStyle w:val="Style20"/>
        <w:ind w:left="139"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м Думы города от 25.10.2005 №536 «Об установлении учетной нормы и нормы предоставления площади жилого помещения по договору социального найма и по договору найма жилых помещений жилищного фонда социального использования» (приложение «Факт» к газете «Варта» от 23.11.2005 №3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Думы города от 23.11.2012 №311 «Об установлении размера среднемесячного дохода и стоимости подлежащего налогообложению имущества, в целях признания граждан малоимущими и предоставления им жилых помещений по договорам социального найма и по договорам найма жилых помещений жилищного фонда социального использования» (газета «Варта» от 07.12.2012 №234-23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26.05.2011 №569 "О Порядке разработки и утверждения административных регламентов предоставления муниципальных услуг" (газета "Варта" от 04.06.2011 №10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21.12.2012 №1590 "О порядке подачи и рассмотрения жалоб на решения и действия (бездействие) структурных подразделений администрации города Нижневартовска и подведомственных им организаций, их должностных лиц, муниципальных служащих" (газета "Варта" от 27.12.2012 №2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тановлением администрации города от 17.12.2015 №226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</w:t>
      </w:r>
      <w:r>
        <w:rPr>
          <w:rFonts w:cs="Times New Roman" w:ascii="Times New Roman" w:hAnsi="Times New Roman"/>
          <w:sz w:val="28"/>
          <w:szCs w:val="28"/>
          <w:lang w:eastAsia="ru-RU"/>
        </w:rPr>
        <w:t>б утвержд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"Варта" от 22.12.2015 №25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1"/>
        <w:ind w:firstLine="540"/>
        <w:jc w:val="both"/>
        <w:rPr>
          <w:rFonts w:ascii="Arial" w:hAnsi="Arial" w:eastAsia="Calibri" w:cs="Arial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ы города от 22.05.2007 №440 «Об утверждении Порядка предоставления служебных жилых помещений муниципального специализированного жилищного фонда» («Варта» от 08.05.2009 №83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Главы города от 13.03.2008 №282 «Об утверждении Порядка предоставления жилых помещений маневренного муниципального жилищного фонда» («</w:t>
      </w:r>
      <w:r>
        <w:rPr>
          <w:rFonts w:eastAsia="Calibri" w:cs="Times New Roman" w:ascii="Times New Roman" w:hAnsi="Times New Roman"/>
          <w:sz w:val="28"/>
          <w:szCs w:val="28"/>
        </w:rPr>
        <w:t>Варта» от 21.03.2008 №5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поряжение администрации города от 02.07.2013 №1163-р «Об утверждении перечня муниципальных услуг, предоставление которых осуществляется по принципу "одного окна" через муниципальное казенное учреждение "Нижневартовский многофункциональный центр предоставления государственных и муниципальных услуг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споря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и города от 04.04.2013 №545-р "Об утверждении Положения об управлении по жилищной политике администрации горо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м регламентом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Для предоставления жилого помещения по договору найма служебного жилого помещения заявитель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hyperlink w:anchor="P4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муниципальной услуги по форме согласно приложению 1 к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, удостоверяющие личность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идетельство о заключении (расторжении) брак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кументы на занимаемые заявителем и членами его семьи, обратившимися за получением муниципальной услуги, жилые помещения, находящиеся в собственности третьих лиц. Указанные документы представляются в отношении жилых помещений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внесение изменений и исправлений в записи актов гражданского состояния, зарегистрированные в установленном порядке (при наличии)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ю судебного решения о признании граждан членами семьи (при наличии);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на занимаемые заявителем и членами его семьи, обратившимися за получением муниципальной услуги,  жилые помещения, находящиеся в собственности третьих лиц. Указанные документы представляются в отношении жилых помещений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8) </w:t>
      </w:r>
      <w:r>
        <w:rPr>
          <w:sz w:val="28"/>
          <w:szCs w:val="28"/>
        </w:rPr>
        <w:t>документ, подтверждающий временное отсутствие члена семьи заявителя по причине  пребывания в учреждениях, исполняющих наказание в виде лишения свободы, либо обучения в образовательных учреждениях среднего профессионального и высшего профессионального образования по очной форме обучения (при наличии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врачебной комиссии, выданное в соответствии с постановлением Правительства Российской Федерации от 16.06.2006 №378 «Об утверждении перечня тяжелых форм хронических заболеваний, при которых невозможно совместное проживание граждан в одной квартире» (для категорий заявителей, которые в соответствии с частью 2 статьи 57 Жилищного кодекса Российской Федерации имеют право на получение жилых помещений по договорам социального найма вне очереди);</w:t>
      </w:r>
    </w:p>
    <w:p>
      <w:pPr>
        <w:pStyle w:val="22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ru-RU"/>
        </w:rPr>
        <w:t xml:space="preserve">10) </w:t>
      </w:r>
      <w:r>
        <w:rPr>
          <w:sz w:val="28"/>
          <w:szCs w:val="28"/>
        </w:rPr>
        <w:t>трудов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книжк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 xml:space="preserve">либо </w:t>
      </w:r>
      <w:r>
        <w:rPr>
          <w:sz w:val="28"/>
          <w:szCs w:val="28"/>
          <w:lang w:val="ru-RU"/>
        </w:rPr>
        <w:t xml:space="preserve">копию трудовой книжки, </w:t>
      </w:r>
      <w:r>
        <w:rPr>
          <w:sz w:val="28"/>
          <w:szCs w:val="28"/>
        </w:rPr>
        <w:t>заверенную по месту работы (при наличии);</w:t>
      </w:r>
    </w:p>
    <w:p>
      <w:pPr>
        <w:pStyle w:val="22"/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) </w:t>
      </w:r>
      <w:r>
        <w:rPr>
          <w:sz w:val="28"/>
          <w:szCs w:val="28"/>
        </w:rPr>
        <w:t>пенсион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достовер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(при наличии)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документы, подтверждающие стоимость недвижимого и движимого имущества подлежащего налогообложению, находящегося в собственности заявителя и членов его семьи (акты об оценке, оформленные в соответствии с законодательством, регулирующим оценочную деятельность в Российской Федерации);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правки о  заработной плате, в том числе о  среднем заработке, сохраняемом в случаях, предусмотренных трудовым законодательством, о размере  выходного  пособия, выплачиваемого  при увольнении, компенсации при выходе в отставку, заработной  платы, сохраняемой на период трудоустройства при увольнении в связи с ликвидацией организации, сокращением численности или штата работников, а также о размере материальной помощи, оказываемой  работодателями своим работникам, в том числе бывшим, уволившимся в связи с выходом на пенсию по инвалидности или по возрасту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) справку о полученной сумме стипендии,  выплачиваемой лицам, 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размере  компенсационных выплат указанным категориям граждан в период их нахождения в академическом отпуске по медицинским показаниям;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) справки о размере доходов 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) справки о размере банковских вкладов, процентов, полученных по банковским вкладам;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8" w:firstLine="53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правоустанавливающие </w:t>
      </w:r>
      <w:r>
        <w:rPr>
          <w:sz w:val="28"/>
          <w:szCs w:val="28"/>
        </w:rPr>
        <w:t xml:space="preserve">документы, подтверждающие право собственности заявителя и членов его семьи на недвижимое имущество, права на которое не зарегистрированы в Едином государственном реестре прав на недвижимое имущество и сделок с ним, в том числе на ранее существовавшие фамилию, имя, отчество  </w:t>
      </w:r>
      <w:r>
        <w:rPr>
          <w:sz w:val="28"/>
          <w:szCs w:val="28"/>
          <w:lang w:val="ru-RU"/>
        </w:rPr>
        <w:t xml:space="preserve">(последнее – при наличии) </w:t>
      </w:r>
      <w:r>
        <w:rPr>
          <w:sz w:val="28"/>
          <w:szCs w:val="28"/>
        </w:rPr>
        <w:t>в случае их изменения (сведения о правах, зарегистрированных до 10.07.98)</w:t>
      </w:r>
      <w:r>
        <w:rPr>
          <w:sz w:val="28"/>
          <w:szCs w:val="28"/>
          <w:lang w:val="ru-RU"/>
        </w:rPr>
        <w:t>;</w:t>
      </w:r>
    </w:p>
    <w:p>
      <w:pPr>
        <w:pStyle w:val="ConsPlusNormal1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ы, указанные в подпунктах 13)-15) пункта 19 административного регламента предоставляются заявителем за последний календарный год (12 месяцев), предшествовавший началу года подачи заявл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представляются заявителем специалисту управления для снятия копий, после чего оригиналы возвращаются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документов, необходимых для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доставлении государственных и муниципальных услуг, которые заявитель вправе пред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Документами, необходимыми для предоставления муниципальной услуги и запрашиваемыми управлением в рамках межведомственного информационного взаимодействия, являются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сведения из Департамента труда и занятости населения Ханты-Мансийского автономного округа - Югры о размере полученного пособия по безработице и других выплат безработны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сведения из Департамента социального развития Ханты-Мансийского автономного округа - Югры о размере выплат заявителю и членам его семьи за 12 месяцев предшествующих обращению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сведения из Управления Федеральной службы судебных приставов Ханты-Мансийского автономного округа - Югры о размере сумм уплаченных (полученных) алиментов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-8" w:firstLine="540"/>
        <w:jc w:val="both"/>
        <w:rPr/>
      </w:pPr>
      <w:r>
        <w:rPr>
          <w:sz w:val="28"/>
          <w:szCs w:val="28"/>
        </w:rPr>
        <w:t>4) справка из Военного комиссариата Ханты-Мансийского автономного округа - Югры о направлении гражданина, призванного на военную службу, на окружной сборный пункт;</w:t>
      </w:r>
    </w:p>
    <w:p>
      <w:pPr>
        <w:pStyle w:val="ConsPlusNormal1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сведения из Единого государственного реестра прав на недвижимое имущество и сделок с ним  о правах заявителя и членов его семьи на имеющиеся (имевшиеся) у них объекты недвижимого имущества на территории Российской Федерации, в том числе на ранее существовавшие фамилию, имя, отчество (последнее – при наличии) в случае их изменения; информация из Единого государственного реестра прав на недвижимое имущество и сделок с ним, содержащая общедоступные сведения о зарегистрированных правах на объект недвижимости (Федеральная служба государственной регистрации, кадастра и картографии (Росреестр)); </w:t>
      </w:r>
    </w:p>
    <w:p>
      <w:pPr>
        <w:pStyle w:val="ConsPlusNormal1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справка органов, осуществляющих предоставление жилых помещений государственного и муниципального жилищного фонда по договорам социального найма,  об отсутствии (наличии) жилых помещений по договору социального найма у заявителя и (или) членов его семьи с предыдущего места жительства, в том числе на ранее существовавшие фамилию, имя, отчество (последнее - при наличии) в случае их изменения  (запрашиваются  в случае прибытия заявителя  и (или) членов его семьи на постоянное место жительства в город Нижневартовск из других муниципальных образований Ханты-Мансийского автономного округа – Югры) за последние 5 лет, предшествовавшие дате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ведения из Федеральной налоговой службы Российской Федерации о наличии либо отсутствии регистрации  заявителя и членов его семьи в качестве индивидуального предпринимателя, о состоянии расчетов по налогам, сборам, взносам на  заявителя и  членов его семьи, а также справка о постановке заявителя и членов его семьи на учет в налоговом органе с указанием идентификационного номера налогоплательщик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правка из Управления Государственной инспекции безопасности дорожного движения Управления Министерства внутренних дел Российской Федерации по Ханты-Мансийскому автономному округу – Югре о наличии либо отсутствии у заявителя и членов его семьи зарегистрированного движимого имущества, подлежащего налогообложению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из Пенсионного фонда Российской Федерации о размере выплат заявителю и (или) членам его семьи за 12 месяцев, предшествовавших обращению по линии Пенсионного фонда Российской Федерации, а также сведения о страховом номере индивидуального лицевого счет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ведения из негосударственного П</w:t>
      </w:r>
      <w:r>
        <w:rPr>
          <w:rFonts w:cs="Times New Roman" w:ascii="Times New Roman" w:hAnsi="Times New Roman"/>
          <w:bCs/>
          <w:sz w:val="28"/>
          <w:szCs w:val="28"/>
        </w:rPr>
        <w:t>енсионного фонда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 размере выплат заявителю и (или) членам его семьи за 12 месяцев, предшествовавших обращению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ведения из Федеральной миграционной службы  (ФМС России) о регистрации заявителя и членов его семьи по месту жительства (пребывания)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из Министерства внутренних дел Российской Федерации о получении, назначении, неполучении пенсии и о прекращении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документы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и информации, которые он вправе представить по собственной инициативе, не является основанием для отказа ему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</w:t>
      </w:r>
      <w:hyperlink r:id="rId2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</w:t>
      </w:r>
      <w:hyperlink r:id="rId2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ного представителя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 обработку персональных данных указанного лица. Документы, подтверждающие получение согласия, могут быть представлены в том числе в форме электронного документа. Действие настоящего пункта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Установленные формы заявлений о предоставлении муниципальной услуги заявитель может получить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есте предоставления муниципальной услуги;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 специалиста управления;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у </w:t>
      </w:r>
      <w:r>
        <w:rPr>
          <w:rFonts w:cs="Times New Roman" w:ascii="Times New Roman" w:hAnsi="Times New Roman"/>
          <w:bCs/>
          <w:sz w:val="28"/>
          <w:szCs w:val="28"/>
        </w:rPr>
        <w:t>специалиста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, Едином и региональном порталах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а занимаемые заявителем и членами его семьи, обратившимися за получением муниципальной услуги, жилые помещения, находящиеся в собственности третьих лиц, в отношении жилых помещений, права на которые не зарегистрированы в Едином государственном реестре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, заявитель может получить посредством обращения в муниципальное унитарное предприятие «Бюро технической инвентаризации, учета недвижимости и приватизации жилья города Нижневартовска» по адресу: город Нижневартовск, улица Омская, дом 4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прещается требовать от заяви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 1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 Федерального закона № 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Федерального закона № 210-ФЗ перечень документов. Заявитель вправе представить указанные документы и информацию в управление, МФЦ по собственной инициати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, законодательством Ханты-Мансийского автономного  округа - Югры не предусмотре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/>
      </w:pPr>
      <w:bookmarkStart w:id="6" w:name="Par192"/>
      <w:bookmarkEnd w:id="6"/>
      <w:r>
        <w:rPr>
          <w:rFonts w:cs="Times New Roman" w:ascii="Times New Roman" w:hAnsi="Times New Roman"/>
          <w:sz w:val="28"/>
          <w:szCs w:val="28"/>
        </w:rPr>
        <w:t>25. Основания для приостановления предоставления муниципальной услуги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, законодательством Ханты-Мансийского автономного округа - Югры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6. Основаниями для отказа в предоставлении муниципальной услуги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дного или нескольких документов, указанных в пункте 19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на основании которых заявитель и члены его семьи не могут быть признаны нуждающимися, в связи с тем, что обеспечены общей площадью жилого помещения на одного члена семьи более учетной нор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, на основании которых заявитель и (или) члены его семьи не могут быть признаны малоимущими (размер среднемесячного совокупного дохода, приходящегося на каждого члена семьи (одиноко проживающего гражданина), больше величины прожиточного минимума, установленного в среднем на душу населения на дату подачи заявления, и стоимость имущества, находящегося в собственности членов семьи (одиноко проживающего гражданина) и подлежащего налогообложению, приходящегося на каждого члена семьи, больше размера установленной предельной стоим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заявитель и (или) члены его семьи в течение 5 лет, предшествовавших обращению за оказанием муниципальной услуги, произвели ухудшение своих жилищных условий путем продажи, дарения или отчуждения иным способом жилого помещения, принадлежавшего ему (им) на праве собственности, в результате которого они стали обеспечены общей площадью жилого помещения менее учетной нор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w:anchor="sub_5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4 статьи 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зимание платы за предоставление муниципальной услуги законодательством Российской Федерации и Ханты-Мансийского автономного округа – Югры не предусмотрено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о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8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, в том числе поступившего посред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й почты, с использованием федеральной государствен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й системы «Единый портал государственных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», Портала государственных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 (функций) Ханты-Мансийского автоном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– Юг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явление о предоставлении муниципальной услуги, поступившее в адрес управления, в том числе посредством электронной почты, Единого и регионального порталов подлежат обязательной регистрации специалистом управления, ответственным за предоставление муниципальной услуги в день их поступления в управление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Заявление о предоставлении муниципальной услуги, поступившее в управление посредством почтового отправления, Единого и регионального порталов регистрируется в течение 1 рабочего дня с момента поступления в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Заявление о предоставлении муниципальной услуги поступившее в управление регистрируется в системе электронного документооборота и делопроизводства администрации города - </w:t>
      </w:r>
      <w:r>
        <w:rPr>
          <w:rFonts w:cs="Times New Roman" w:ascii="Times New Roman" w:hAnsi="Times New Roman"/>
          <w:sz w:val="28"/>
          <w:szCs w:val="28"/>
        </w:rPr>
        <w:t>специалистом управления, ответственный за проставление простой электронной подписи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0. 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здание должен быть оборудован информационной табличкой (вывеской), содержащей информацию о наименовании органа предоставляющего муниципальную услугу, графике рабо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муниципальная услуга, должны  соответствовать санитарно–эпидемиологическим требованиям, правилам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рабочее место специалиста, предоставляющего муниципальную услугу, оборудуется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размещаются на видном, доступном месте в любом из форматов (настенные стенды, напольные или настольные стойки) и призваны обеспечить заявителей исчерпывающей информацией. Стенды должны быть оформлены в едином сти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заявитель может также обратиться в МФЦ. Места предоставления муниципальной услуги должны соответствовать требованиям к местам обслуживания инвалидов, к внутреннему оборудованию и устройствам в помещении, к санитарно-бытовым помещениям для инвалидов, к путям движения в помещении и залах обслуживания, к лестницам и пандусам в помещении, к лифтам, подъемным платформам для инвалидов, к аудиовизуальным и информационным системам, доступным для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ации о порядке предоставления муниципальной услуги, об образцах оформлени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форм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братиться за получением муниципальной услуги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телефонной связи,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должностными лицами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требования, в том числе учитывающие особенности </w:t>
        <w:br/>
        <w:t>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едоставление муниципальной услуги осуществляется по принципу «одного окна» в соответствии с законодательством Российской Федерации, в порядке и сроки, установленные соглашением заключенным между МФЦ и администрацией гор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Заявитель (его представитель) вправе представлять документы в электронной форме с использованием Единого портала и регионального порталов с использованием электронной подписи, вид которой определяетс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рган местного самоуправления, в соответствии со статьей 11.1 Федерального закона от 27.07.2006  №149-ФЗ "Об информации, информационных технологиях и о защите информации", в пределах своих полномочий обязан предоставлять по выбору граждан (физических лиц) информацию в форме электронных документов, подписанных усиленной квалифицированной электронной подписью, и (или) документов на бумажном носителе, за исключением случаев, если иной порядок предоставления такой информации установлен федеральными законами или иными нормативными правовыми актами Российской Федерации, регулирующими правоотношения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информация о предоставлении муниципальной услуги (сведений о ходе ее предоставления) предоставляется в форме электронного документа подписанного усиленной квалифицированной электронной подписью 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63-ФЗ «Об электронной подписи», и (или) документа на бумажном носителе, независимо от формы или способа обращения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, последовательность и сроки выполн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требования к порядку их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, в том числе особенности выполнени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в электронной форме, а такж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выполнения административный процедур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7" w:name="Par273"/>
      <w:bookmarkEnd w:id="7"/>
      <w:r>
        <w:rPr>
          <w:rFonts w:cs="Times New Roman" w:ascii="Times New Roman" w:hAnsi="Times New Roman"/>
          <w:sz w:val="28"/>
          <w:szCs w:val="28"/>
        </w:rPr>
        <w:t>36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остановке на учет в качестве нуждающихс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органы, участвующи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остановке на учет в качестве нуждающихся или об отказе в постановке на учет в качестве нуждающихс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–схема предоставления муниципальной услуги приведена в приложении 2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остановке на учет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7. О</w:t>
      </w:r>
      <w:r>
        <w:rPr>
          <w:rFonts w:cs="Times New Roman" w:ascii="Times New Roman" w:hAnsi="Times New Roman"/>
          <w:sz w:val="28"/>
          <w:szCs w:val="28"/>
        </w:rPr>
        <w:t>снованием начала административной процедуры является поступление в управление заявления о предоставлении муниципальной услуги с прилагаем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прием и регистрацию заявления, является специалист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ФЦ, </w:t>
      </w:r>
      <w:r>
        <w:rPr>
          <w:rFonts w:cs="Times New Roman" w:ascii="Times New Roman" w:hAnsi="Times New Roman"/>
          <w:sz w:val="28"/>
          <w:szCs w:val="28"/>
        </w:rPr>
        <w:t>управления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должительность административных действий, входящих в состав административной процедуры по приему и регистрации заявления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личном обращении в МФЦ – регистрация в автоматизированной информационной системе МФЦ (далее – АИС МФЦ) в течении 15 мину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о предоставлении муниципальной услуги по почте, в электронной форме – 1 рабочий день  с момента поступления заявления в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о предоставлении муниципальной услуги в электронном виде и копий документов в электронном виде осуществляется посредством отправления указанного заявления и копий документов в электронном виде через личный кабинет Единого ил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о предоставлении муниципальной услуги и копий документов в электронном виде через Единый или региональный портал днем получения заявления является день регистрации заявления на Едином ил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9 административного регламента могут быть представлены в форме электронных докуме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должен представить оригинал документа, удостоверяющего личность, при первом посещении управления, в том числе при получении результата муниципальной услуги. До первого посещения управления заявителем копии документов, представленных им, проверяются как документы, представленные для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ием и регистрацию заявления, поступившего по почте в адрес управления или представленного заявителем лично управление - специалист управления, ответственный за предоставление муниципальной услуг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ием и регистрацию заявления, поступившего в адрес управления, посредством Единого и регионального порталов, - специалист управления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административных действий, входящих в состав административной процедуры: специалист управления, ответственный за предоставление муниципальной услуги принимает и регистрирует заявление о постановке на учет в Книге регистрации заявлений граждан, подготавливает и выдает расписку о получении документов с указанием их перечня и даты получения, а также с указанием перечня документов, которые будут получены по межведомственным за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регистрации заявлений граждан ведется на бумажном носителе по форме согласно приложению 2 к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зарегистрированное зая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 факт регистрации заявления о предоставлении муниципальной услуги фиксируется в системе электронного документооборота и  делопроизводства администрации города с проставлением в заявлении отметки о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ления о предоставлении муниципальной услуги через МФЦ результатом административной процедуры является прием и регистрация заявления специалистом МФЦ в АИС МФЦ.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ное заявление и прилагаемые к нему документы передаются специалисту управления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направление межведомственных запросов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снованием для начала административной процедуры является поступление заявления о предоставлении муниципальной услуги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и направление межведомственных запросов</w:t>
      </w:r>
      <w:r>
        <w:rPr>
          <w:rFonts w:cs="Times New Roman" w:ascii="Times New Roman" w:hAnsi="Times New Roman"/>
          <w:sz w:val="28"/>
          <w:szCs w:val="28"/>
        </w:rPr>
        <w:t>, является специалист управления</w:t>
      </w:r>
      <w:r>
        <w:rPr>
          <w:rFonts w:cs="Times New Roman" w:ascii="Times New Roman" w:hAnsi="Times New Roman"/>
          <w:bCs/>
          <w:sz w:val="28"/>
          <w:szCs w:val="28"/>
        </w:rPr>
        <w:t>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 в органы, участвующие в предоставлении муниципальной услуги (продолжительность и (или) максимальный срок выполнения административного действия – в течение 3 рабочих дней с момента приема и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тветов на межведомственные запросы (продолжительность и (или) максимальный срок выполнения административного действия - 5 рабочих дней со дня поступления межведомственного запроса в органы, предоставляющие документ и информацию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истемы межведомственного электронного взаимодействия (далее - СМЭВ), подписывается усиленной квалифицированной электронной подписью специалиста управления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рушения установленного 5-дневного срока направления ответа на межведомственный запрос специалист управления, ответственный за межведомственное взаимодействие, направляет повторный за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специалист управления, ответственный за межведомственное взаимодействие направляет в прокуратуру города информацию о непредставлении информации по межведомственному запр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ный межведомственный запрос может содержать слова "направляется повторно", дату направления и регистрационный номер первого запроса, а также указание на возможность привлечения должностных лиц за неисполнение обязанности по межведомственному информационному обмену к ответственности, установленной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ем принятия решения о формировании и направлении межведомственных запросов является отсутствие документов, необходимых для предоставления муниципальной услуги, которые заявитель вправе представить по собственной инициативе, и отсутствие оснований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ются полученные в порядке межведомственного информационного взаимодействия документы (сведения), необходимые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ставленных документов и оформление документов,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Основанием для начала выполнения административной процедуры является поступившее заявление о предоставлении муниципальной услуги и иных представленных или полученных по межведомственным запросам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ответственными за выполнение административного действия, входящего в состав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ссмотрение и оформление документов, являющихся результатом предоставления муниципальной услуги - специалист управления, ответственны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одписание документа, являющегося результатом предоставления муниципальной услуги – начальник управления либо лицо, его замещающ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регистрацию документа, являющегося положительным результатом предоставления муниципальной услуги -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регистрацию документа, являющегося отрицательным результатом предоставления муниципальной услуги -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, ответственный за предоставление муниципальной услуги проводит экспертизу заявления о постановке на учет и иных представленных или полученных по межведомственным запросам в соответствии с пунктом 19 административного регламента документов, с целью признания заявителя и членов его семьи нуждающимися в жилых помещениях и малоимущими в соответствии с порядком определения размера дохода, приходящегося на каждого члена семьи (одиноко проживающего гражданина), стоимости имущества, находящегося в собственности членов семьи и подлежащего налогообложению, утвержденного Законом Ханты-Мансийского автономного округа – Югры от 06.07.2005 №57-оз «О регулировании отдельных жилищных отношений в Ханты-Мансийском автономном округе – Югре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размера дохода семьи (одиноко проживающего гражданина) производится на основании сведений о составе семьи и стоимости имущества, принадлежащего им на праве собственности и являющегося объектом налогооблож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змера дохода каждого члена семьи в целях признания граждан малоимущими производится на основании расчета среднедушевого месячного дохода членов семьи, определяемого на основании совокупного дохода семьи за календарный год (12 месяцев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числения совокупного дохода каждого члена семьи (одиноко проживающего гражданина) используются виды доходов, указанные в перечне, утвержденном постановлением Правительства Российской Федерации от 20.08.2003 №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за исключением денежных эквивалентов, полученных членами семьи льгот и социальных гарантий, установленных органами государственной власти Российской Федерации, Ханты-Мансийского автономного округа – Югры, органами местного самоуправления, организация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реднемесячного дохода, приходящийся на каждого члена семьи (одиноко проживающего гражданина), и стоимости подлежащего налогообложению имущества в целях признания граждан малоимущими и предоставления им жилых помещений по договорам социального найма устанавливается решением Думы города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гут быть признаны малоимущими граждане, у которы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 (одиноко проживающего гражданина), больше величины прожиточного минимума, установленного в среднем на душу населения на дату подачи заявления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оимость имущества, находящегося в собственности членов семьи (одиноко проживающего гражданина) и подлежащего налогообложению, приходящегося на каждого члена семьи, больше размера установленной предельной стоимости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дающимися в улучшении жилищных условий являются граждане, обеспеченные общей площадью жилого помещения на одного члена семьи менее учетной нормы (12 кв.м), установленной решением Думы города от 25.10.2005 №536 , а также граждане, признанные нуждающимися в жилых помещениях, предоставляемых по договорам социального найма, по основаниям, установленным статьей 51 Жилищ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ми гражданами являются граждане, нуждающиеся в жилых помещениях, предоставляемых по договорам социального найма из муниципального жилищного фонда, с учетом размера дохода, приходящегося на каждого члена семьи (одиноко проживающего гражданина), и стоимости имущества, находящегося в собственности членов семьи (одиноко проживающего гражданина) и подлежащего налогооб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и члены его семьи не относятся  к категории нуждающихся и (или) не являются малоимущими, специалист управления, ответственный за предоставление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(или) в случае наличия оснований для отказа в предоставлении муниципальной услуги, предусмотренных пунктом 26 административного регламент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 проект решения об отказе в постановке на учет в качестве нуждающихс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или об отказе в предоставлении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(отсутствие) оснований для отказа в предоставлении муниципальной услуги, указанных в пункте 26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решение об отнесении заявителя к категории нуждающихся и (или) малоиму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5 рабоч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постановке или об отказе в постановке на учет в качестве нуждающихся вместе с комплектом документов заявителя передается начальнику управления либо лицу, его замещающему, для принятия решения и подпис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составляет не более 1 рабочего дн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ное начальником управления либо лицом, его замещающим, решение передается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ное начальником управления либо лицом, его замещающим, решение о постановке заявителя на уч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ное начальником управления либо лицом, его замещающим, решение об отказе в постановке заявителя на уч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ному делу присваивается номер, соответствующий номеру в книге регистрации заявлений граждан, нуждающихся в улучшении жилищных условий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муниципальной услуги заявителю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0. Основанием для начала выполнения административной процедуры является поступление зарегистрированных документов, являющихся результатом предоставления муниципальной услуги, к специалисту управления, ответственному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лжностным лицом, ответственным за выполнение административной процедуры: является 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. 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ециалист управления, ответственный за проставление простой электронной подписи и присвоение номера в системе электронного документооборота и делопроизводства администрации города Нижневартовска направляет документ, являющийся результатом предоставления муниципальной услуги, заявителю указанным в заявлении способом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ются оформленные документы, являющие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й процедуры является выдача (направление) </w:t>
      </w:r>
      <w:r>
        <w:rPr>
          <w:rFonts w:cs="Times New Roman" w:ascii="Times New Roman" w:hAnsi="Times New Roman"/>
          <w:sz w:val="28"/>
          <w:szCs w:val="28"/>
          <w:lang w:eastAsia="ar-SA"/>
        </w:rPr>
        <w:t>решения о постановке на учет или об отказе в постановке на учет в качестве нуждающего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sub_353"/>
      <w:bookmarkEnd w:id="8"/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– 1  рабочий день со дня принятия решения о постановке на у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остановке на учет выдается или направляется гражданину, подавшему соответствующее заявление, не позднее чем через три рабочих дня со дн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37"/>
      <w:bookmarkEnd w:id="9"/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дтверждается отметкой в Книге регистрации заявлений граждан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bookmarkStart w:id="10" w:name="sub_353"/>
      <w:bookmarkStart w:id="11" w:name="sub_1037"/>
      <w:bookmarkEnd w:id="10"/>
      <w:bookmarkEnd w:id="11"/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и иных правовых актов, устанавливающих требования к предоставлению муниципальной услуг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Текущий контроль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 осуществляется: начальником управления либо лицом его замещающи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Контроль за полнотой и качеством предоставления муниципальной услуги включает в себя проведение плановых и внеплановых проверок, в том числе проверок по конкретному обращению заявителя. При проверке рассматриваются все вопросы, связанные с предоставлением муниципальной услуг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Периодичность проведения плановых проверок полноты и качества предоставления муниципальной услуги устанавливается в соответствии</w:t>
        <w:br/>
        <w:t xml:space="preserve">с решением заместителя главы администрации города, в ведении которого находится управле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заместителем главы администрации города, в ведении которого находится управление, на основании жалоб заявителей на решения или действия (бездействие) должностных лиц управления, принятые или осуществленные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жалобы заявителя осуществляется в порядке, предусмотренном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денной проверки, и о мерах, принятых в отношении виновных лиц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лицами, участвующими в проведении провер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Контроль за исполнением административных процедур по предоставлению муниципальной услуги со стороны граждан, их объединений,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управления в форме письменных и устных обращений в адрес управления, в том числе на личном при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ость должностных лиц за решения и 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бездействие), принимаемые (осуществляемые) ими пр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5. Должностные лица управления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.6 Закона Ханты-Мансийского автономного округа – Югры от 11.06.2010 №102-оз «Об административных правонарушениях» должностные лица управления, работники МФЦ несут административную ответственность за нарушение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, в нарушении требований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за исключением требований, установленных к помещениям МФ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ую услугу, а также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sub_3038"/>
      <w:bookmarkEnd w:id="12"/>
      <w:r>
        <w:rPr>
          <w:rFonts w:cs="Times New Roman" w:ascii="Times New Roman" w:hAnsi="Times New Roman"/>
          <w:sz w:val="28"/>
          <w:szCs w:val="28"/>
        </w:rPr>
        <w:t>46. Заявитель имеет право на досудебное (внесудебное) обжалование действий (бездействия) и решений, принятых и осуществляемых в ходе предоставления муниципальной услуги управлением, а также должностными лицами, муниципальными служащим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3038"/>
      <w:bookmarkEnd w:id="13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Ханты-Мансийского автономного округа - Югры, муниципальными правовыми актами города Нижневартовс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должностного лица управления либо муниципального служащего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" w:name="sub_3040"/>
      <w:bookmarkEnd w:id="14"/>
      <w:r>
        <w:rPr>
          <w:rFonts w:cs="Times New Roman" w:ascii="Times New Roman" w:hAnsi="Times New Roman"/>
          <w:sz w:val="28"/>
          <w:szCs w:val="28"/>
        </w:rPr>
        <w:t>49. Жалоба может быть подана через МФЦ, направлена по почте, с использованием официального сайта, Единого и Регионального порталов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5" w:name="sub_3040"/>
      <w:bookmarkStart w:id="16" w:name="sub_304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Жалоба на действия (бездействие) управления, его должностных лиц, муниципальных служащих, предоставляющих муниципальную услугу, подается в управление и рассматривается начальником 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7" w:name="sub_3041"/>
      <w:bookmarkEnd w:id="17"/>
      <w:r>
        <w:rPr>
          <w:rFonts w:cs="Times New Roman" w:ascii="Times New Roman" w:hAnsi="Times New Roman"/>
          <w:sz w:val="28"/>
          <w:szCs w:val="28"/>
        </w:rPr>
        <w:t>Жалоба на решение начальника управления подается заместителю главы администрации города, в ведении которого находится управление, либо главе администрации города через управление по работе с обращениями граждан и юридических лиц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3042"/>
      <w:bookmarkEnd w:id="18"/>
      <w:r>
        <w:rPr>
          <w:rFonts w:cs="Times New Roman" w:ascii="Times New Roman" w:hAnsi="Times New Roman"/>
          <w:sz w:val="28"/>
          <w:szCs w:val="28"/>
        </w:rPr>
        <w:t>47. Основанием для начала рассмотрения жалобы является поступление жалобы в управление (в том числе в управление по работе с обращениями граждан и юридических лиц администрации гор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042"/>
      <w:bookmarkStart w:id="20" w:name="sub_304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48. Прие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), месте, где заявителем получен результат муниципальной услуги либо в управлении по работе в обращениями граждан и юридических лиц администрации гор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1" w:name="sub_3043"/>
      <w:bookmarkEnd w:id="21"/>
      <w:r>
        <w:rPr>
          <w:rFonts w:cs="Times New Roman" w:ascii="Times New Roman" w:hAnsi="Times New Roman"/>
          <w:sz w:val="28"/>
          <w:szCs w:val="28"/>
        </w:rPr>
        <w:t>Прием жалоб осуществляется в соответствии с графиком работы, указанным в пункте 4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на заявителем в орган, в компетенцию которого не входит ее рассмотрение, то в течение 3 рабочих дней со дня регистрации жалобы в соответствующем органе, жалоба направляется в уполномоченный на ее рассмотрение орган, о чем заявитель информируется в письменной форме. При этом срок рассмотрения жалобы исчисляется со дня регистрации жалобы в органе, предоставляющем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управления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, оформленный в соответствии с законодательством Российской Федерации, и документ, удостоверяющий личность представителя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жалоба подается заявителем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го, региональн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й форме, документ, указанный в пункте 50 административно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sub_577"/>
      <w:bookmarkEnd w:id="22"/>
      <w:r>
        <w:rPr>
          <w:rFonts w:cs="Times New Roman" w:ascii="Times New Roman" w:hAnsi="Times New Roman"/>
          <w:sz w:val="28"/>
          <w:szCs w:val="28"/>
        </w:rPr>
        <w:t>5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577"/>
      <w:bookmarkStart w:id="24" w:name="sub_58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52. Жалоба, поступившая в структурное подразделение администрации города (включая управление по работе с обращениями граждан и юридических лиц администрации)  подлежит регистрации не позднее следующего рабочего дня со дня ее поступления. Жалоба, рассматривается в течение 15 рабочих дней со дня ее регистрации, а в случае обжалования отказа органа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58"/>
      <w:bookmarkEnd w:id="25"/>
      <w:r>
        <w:rPr>
          <w:rFonts w:cs="Times New Roman" w:ascii="Times New Roman" w:hAnsi="Times New Roman"/>
          <w:sz w:val="28"/>
          <w:szCs w:val="28"/>
        </w:rPr>
        <w:t>В случае подачи заявителем жалобы через МФЦ последний обеспечивает ее передачу в управление в порядке и сроки, которые установлены соглашением о взаимодействии между МФЦ и администрацией города Нижневартовска, но не 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6" w:name="sub_59"/>
      <w:bookmarkEnd w:id="26"/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услуги МФЦ рассматривается управлением. При этом срок рассмотрения жалобы исчисляется со дня регистрации жалобы в у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Управление обеспечивает объективное, всестороннее и своевременное рассмотрение жалобы, в случаях необходимости - с участием заявителя, направившего жалобу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7" w:name="sub_59"/>
      <w:bookmarkEnd w:id="27"/>
      <w:r>
        <w:rPr>
          <w:rFonts w:cs="Times New Roman" w:ascii="Times New Roman" w:hAnsi="Times New Roman"/>
          <w:sz w:val="28"/>
          <w:szCs w:val="28"/>
        </w:rPr>
        <w:t>54. По результатам рассмотрения жалобы лицо, уполномоченное на рассмотрение жалобы, в соответствию с частью 7 статьи 11.2 Федерального закона №210-ФЗ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ри удовлетворении жалобы, лицо, уполномоченное на рассмотрение жалобы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- при наличии)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лицом, уполномоченным на ее рассмотр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510"/>
      <w:bookmarkEnd w:id="28"/>
      <w:r>
        <w:rPr>
          <w:rFonts w:cs="Times New Roman" w:ascii="Times New Roman" w:hAnsi="Times New Roman"/>
          <w:sz w:val="28"/>
          <w:szCs w:val="28"/>
        </w:rPr>
        <w:t>56. Исчерпывающий перечень оснований для отказа в удовлетворении жалобы и случаев, в которых ответ на жалобу не д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9" w:name="sub_510"/>
      <w:bookmarkEnd w:id="29"/>
      <w:r>
        <w:rPr>
          <w:rFonts w:cs="Times New Roman" w:ascii="Times New Roman" w:hAnsi="Times New Roman"/>
          <w:sz w:val="28"/>
          <w:szCs w:val="28"/>
        </w:rPr>
        <w:t>Управление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действиях управления, должностных лиц, муниципальных служащих, предоставляющих муниципальную услугу, отсутствуют нарушения норм действующего законодательства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sub_1103"/>
      <w:bookmarkEnd w:id="30"/>
      <w:r>
        <w:rPr>
          <w:rFonts w:cs="Times New Roman" w:ascii="Times New Roman" w:hAnsi="Times New Roman"/>
          <w:sz w:val="28"/>
          <w:szCs w:val="28"/>
        </w:rPr>
        <w:t>В случае, если в жалобе не указаны фамилия заявителя, направившего жалобу или почтовый адрес, по которому должен быть направлен ответ, ответ на жалобу не дается. Если в жалобе содержатся 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уполномоченное на рассмотрение жалобы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екст жалобы не поддается прочтению, ответ на жалобу не дается и она не подлежит направлению на рассмотрение в уполномоченный орган или должностному лицу, в компетенцию которого входит ее рассмотрение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1" w:name="sub_1103"/>
      <w:bookmarkStart w:id="32" w:name="sub_5123"/>
      <w:bookmarkEnd w:id="31"/>
      <w:r>
        <w:rPr>
          <w:rFonts w:cs="Times New Roman" w:ascii="Times New Roman" w:hAnsi="Times New Roman"/>
          <w:sz w:val="28"/>
          <w:szCs w:val="28"/>
        </w:rPr>
        <w:t xml:space="preserve">57. В случае установления в ходе или по результатам рассмотрения жалобы признаков состава административного правонарушения или преступления лицо, уполномоченное на рассмотрение жалобы, незамедлительно направляет имеющиеся материалы в органы прокуратуры. </w:t>
      </w:r>
      <w:bookmarkEnd w:id="32"/>
      <w:r>
        <w:rPr>
          <w:rFonts w:cs="Times New Roman" w:ascii="Times New Roman" w:hAnsi="Times New Roman"/>
          <w:sz w:val="28"/>
          <w:szCs w:val="28"/>
        </w:rPr>
        <w:t>Все решения, действия (бездействие) управления, его должностного лица, муниципального служащего заявитель вправе оспорить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Информация о порядке подачи и рассмотрения жалобы размещается на информационном стенде в месте предоставления муниципальной услуги,  на официальном сайте, Едином и Региональном порталах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ием заявлений, документов, а также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граждан на учет в качеств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дающихся в жилых помещениях»</w:t>
            </w:r>
          </w:p>
        </w:tc>
      </w:tr>
      <w:tr>
        <w:trPr>
          <w:trHeight w:val="433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976"/>
      </w:tblGrid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управления по жилищной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 администрации города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 руководител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заявител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ющего(ей) по адресу: 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 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_________________________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меня с семьей из ______ человек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члены моей семьи проживаем по адресу:  _____________________ 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адрес, тип, площадь занимаемого жилого помещ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684"/>
        <w:gridCol w:w="34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, членов семь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занимае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го пом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-правовых сделок с жилыми помещениями за последние 5 лет я и члены моей семьи не производили/производили (подчеркнуть) (если производили, то какие именно) ______________________________________ _______________________________________________________________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и члены моей семьи имеем на праве собственности следующее движимое и недвижимое имущество, подлежащее налогообложению, и доход (подлежит обязательному заполнению)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вижимое имущество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66"/>
        <w:gridCol w:w="993"/>
        <w:gridCol w:w="2602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вижимого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прав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приобретения*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</w:rPr>
        <w:t>- движимое имущество, подлежащее государственной регистра</w:t>
      </w:r>
      <w:r>
        <w:rPr/>
        <w:t>ции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93"/>
        <w:gridCol w:w="256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заявител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794"/>
        <w:gridCol w:w="3260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**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 (по справке 2-НДФЛ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все виды выплат, пособий, вклады в банках):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членов семьи заявител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794"/>
        <w:gridCol w:w="3260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**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 (по справке 2-НДФЛ)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все виды выплат, пособий, вклады в банках):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*Указываются основание приобретения (покупка, мена, дарение, наследование, приватизация и друг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Для доходов, полученных в иностранной валюте, величина дохода учит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(мы) предупрежден(ы) о том, что в случае выявления сведений, не соответствующих указанным в заявлении, за представление недостоверной информации, заведомо ложных сведений мне (нам) будет отказано в предоставлении муниципальной услуг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9 Федерального закона от 27.07.2006 №152-ФЗ «О персональных данных» подтверждаю(ем) свое согласие на обработку органами местного самоуправления персональных данных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ю(ем) органу местного самоуправления право осуществлять все действия (операции) с персональными данными, в том числе право на обработку персональных данных посредством внесения их в электронную базу данных, включения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местного самоуправления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 Настоящее согласие действует бессрочно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и всех совершеннолетних членов семьи или законных представителей за несовершеннолетних членов семь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ая перерегистрация граждан, состоящих на учете в качестве нуждающихся в жилых помещениях, предоставляемых по договорам социального найма проходит с 1 февраля  до 1 апреля. С условиями и порядком прохождения ежегодной перерегистрации ознакомлены. 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о постановке на учет нуждающихся в улучшении жилищных условий либо отказе в постановке на учет прошу выдать мне на руки, направить по почте (подчеркнуть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Заявитель  </w:t>
        <w:tab/>
        <w:tab/>
        <w:t>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Члены семьи </w:t>
        <w:tab/>
        <w:t>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>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 xml:space="preserve">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>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____» _______________20__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окументы принял специалист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______________________________________  </w:t>
        <w:tab/>
        <w:tab/>
        <w:t>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ab/>
        <w:tab/>
        <w:t xml:space="preserve">(подпись)                               </w:t>
        <w:tab/>
        <w:tab/>
        <w:tab/>
        <w:t xml:space="preserve">   (Ф.И.О.)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____» _______________20__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ием заявлений, документов, а также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граждан на учет в качеств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дающихся в жилых помещениях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ниг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заявлений граждан о постановке на учет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честве нуждающихся в жилых помещения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05"/>
        <w:gridCol w:w="2339"/>
        <w:gridCol w:w="2133"/>
        <w:gridCol w:w="2177"/>
        <w:gridCol w:w="19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заяв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нятом реше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т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щий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ием заявлений, документов, а также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граждан на учет в качеств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дающихся в жилых помещениях»</w:t>
            </w:r>
          </w:p>
        </w:tc>
      </w:tr>
      <w:tr>
        <w:trPr>
          <w:trHeight w:val="433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-СХЕМА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«Прием заявлений, документов,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 также постановка граждан на учет в качестве 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уждающихся 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</wp:posOffset>
                </wp:positionH>
                <wp:positionV relativeFrom="paragraph">
                  <wp:posOffset>-5715</wp:posOffset>
                </wp:positionV>
                <wp:extent cx="5535295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85pt;height:23.55pt;mso-wrap-distance-left:9.05pt;mso-wrap-distance-right:9.05pt;mso-wrap-distance-top:0pt;mso-wrap-distance-bottom:0pt;margin-top:-0.4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84935</wp:posOffset>
                </wp:positionH>
                <wp:positionV relativeFrom="paragraph">
                  <wp:posOffset>79375</wp:posOffset>
                </wp:positionV>
                <wp:extent cx="34480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94175</wp:posOffset>
                </wp:positionH>
                <wp:positionV relativeFrom="paragraph">
                  <wp:posOffset>79375</wp:posOffset>
                </wp:positionV>
                <wp:extent cx="321310" cy="245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69850</wp:posOffset>
                </wp:positionV>
                <wp:extent cx="1485900" cy="923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72.75pt;mso-wrap-distance-left:9.05pt;mso-wrap-distance-right:9.05pt;mso-wrap-distance-top:0pt;mso-wrap-distance-bottom:0pt;margin-top:5.5pt;mso-position-vertical-relative:text;margin-left:1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личи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110490</wp:posOffset>
                </wp:positionV>
                <wp:extent cx="3028315" cy="824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ие документов, необходимых для предоставления муниципальной услуги, которые заявитель может представить по собственной инициа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64.9pt;mso-wrap-distance-left:9.05pt;mso-wrap-distance-right:9.05pt;mso-wrap-distance-top:0pt;mso-wrap-distance-bottom:0pt;margin-top:8.7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сутствие документов, необходимых для предоставления муниципальной услуги, которые заявитель может представить по собственной инициа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5" w:leader="none"/>
          <w:tab w:val="left" w:pos="7740" w:leader="none"/>
        </w:tabs>
        <w:autoSpaceDE w:val="false"/>
        <w:outlineLvl w:val="1"/>
        <w:rPr>
          <w:b/>
          <w:b/>
          <w:strike/>
          <w:color w:val="FF0000"/>
          <w:sz w:val="28"/>
          <w:szCs w:val="28"/>
          <w:lang w:val="en-US" w:eastAsia="en-US"/>
        </w:rPr>
      </w:pPr>
      <w:r>
        <w:rPr>
          <w:b/>
          <w:strike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414520</wp:posOffset>
                </wp:positionH>
                <wp:positionV relativeFrom="paragraph">
                  <wp:posOffset>198755</wp:posOffset>
                </wp:positionV>
                <wp:extent cx="294005" cy="63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47.6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883285</wp:posOffset>
                </wp:positionH>
                <wp:positionV relativeFrom="paragraph">
                  <wp:posOffset>167005</wp:posOffset>
                </wp:positionV>
                <wp:extent cx="2091055" cy="635"/>
                <wp:effectExtent l="0" t="0" r="0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69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87960</wp:posOffset>
                </wp:positionV>
                <wp:extent cx="2696845" cy="687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и направление межведомственных запросов в органы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5pt;height:54.1pt;mso-wrap-distance-left:9.05pt;mso-wrap-distance-right:9.05pt;mso-wrap-distance-top:0pt;mso-wrap-distance-bottom:0pt;margin-top:14.8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ирование и направление межведомственных запросов в органы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418330</wp:posOffset>
                </wp:positionH>
                <wp:positionV relativeFrom="paragraph">
                  <wp:posOffset>161925</wp:posOffset>
                </wp:positionV>
                <wp:extent cx="294005" cy="635"/>
                <wp:effectExtent l="0" t="0" r="0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47.9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696845" cy="619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ответов на межведомственные запросы от органов, участвующих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5pt;height:48.75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ответов на межведомственные запросы от органов, участвующих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4418965</wp:posOffset>
                </wp:positionH>
                <wp:positionV relativeFrom="paragraph">
                  <wp:posOffset>360680</wp:posOffset>
                </wp:positionV>
                <wp:extent cx="294005" cy="635"/>
                <wp:effectExtent l="0" t="0" r="0" b="0"/>
                <wp:wrapNone/>
                <wp:docPr id="1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47.95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635</wp:posOffset>
                </wp:positionV>
                <wp:extent cx="5800725" cy="447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остановке граждан на учет или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35.25pt;mso-wrap-distance-left:9.05pt;mso-wrap-distance-right:9.05pt;mso-wrap-distance-top:0pt;mso-wrap-distance-bottom:0pt;margin-top:-0.0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остановке граждан на учет или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4413885</wp:posOffset>
                </wp:positionH>
                <wp:positionV relativeFrom="paragraph">
                  <wp:posOffset>142875</wp:posOffset>
                </wp:positionV>
                <wp:extent cx="294005" cy="635"/>
                <wp:effectExtent l="0" t="0" r="0" b="0"/>
                <wp:wrapNone/>
                <wp:docPr id="1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47.5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881380</wp:posOffset>
                </wp:positionH>
                <wp:positionV relativeFrom="paragraph">
                  <wp:posOffset>28575</wp:posOffset>
                </wp:positionV>
                <wp:extent cx="294005" cy="635"/>
                <wp:effectExtent l="0" t="0" r="0" b="0"/>
                <wp:wrapNone/>
                <wp:docPr id="1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69.4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05410</wp:posOffset>
                </wp:positionV>
                <wp:extent cx="2857500" cy="8915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ют основания для отказа в предоставлении муниципальной услуги, предусмотренные пунктом 28 Административного регламента, заявитель признан малоимущим и (или) нуждающимс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70.2pt;mso-wrap-distance-left:9.05pt;mso-wrap-distance-right:9.05pt;mso-wrap-distance-top:0pt;mso-wrap-distance-bottom:0pt;margin-top:8.3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сутствуют основания для отказа в предоставлении муниципальной услуги, предусмотренные пунктом 28 Административного регламента, заявитель признан малоимущим и (или) нуждающимс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92755</wp:posOffset>
                </wp:positionH>
                <wp:positionV relativeFrom="paragraph">
                  <wp:posOffset>108585</wp:posOffset>
                </wp:positionV>
                <wp:extent cx="2748280" cy="8883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оснований для отказа в предоставлении муниципальной услуги, заявитель не признан малоимущим и (или) нуждающим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4pt;height:69.95pt;mso-wrap-distance-left:9.05pt;mso-wrap-distance-right:9.05pt;mso-wrap-distance-top:0pt;mso-wrap-distance-bottom:0pt;margin-top:8.55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личие оснований для отказа в предоставлении муниципальной услуги, заявитель не признан малоимущим и (или) нуждающим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8" w:leader="none"/>
        </w:tabs>
        <w:autoSpaceDE w:val="false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92" w:leader="none"/>
          <w:tab w:val="center" w:pos="4890" w:leader="none"/>
        </w:tabs>
        <w:autoSpaceDE w:val="false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939165</wp:posOffset>
                </wp:positionH>
                <wp:positionV relativeFrom="paragraph">
                  <wp:posOffset>250190</wp:posOffset>
                </wp:positionV>
                <wp:extent cx="294005" cy="635"/>
                <wp:effectExtent l="0" t="0" r="0" b="0"/>
                <wp:wrapNone/>
                <wp:docPr id="1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73.95pt;margin-top:1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4358005</wp:posOffset>
                </wp:positionH>
                <wp:positionV relativeFrom="paragraph">
                  <wp:posOffset>252095</wp:posOffset>
                </wp:positionV>
                <wp:extent cx="294005" cy="635"/>
                <wp:effectExtent l="0" t="0" r="0" b="0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43.15pt;margin-top:1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9" w:leader="none"/>
          <w:tab w:val="center" w:pos="4890" w:leader="none"/>
        </w:tabs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3970" distR="13970" simplePos="0" locked="0" layoutInCell="0" allowOverlap="1" relativeHeight="11">
                <wp:simplePos x="0" y="0"/>
                <wp:positionH relativeFrom="column">
                  <wp:posOffset>4461510</wp:posOffset>
                </wp:positionH>
                <wp:positionV relativeFrom="paragraph">
                  <wp:posOffset>169545</wp:posOffset>
                </wp:positionV>
                <wp:extent cx="202565" cy="635"/>
                <wp:effectExtent l="0" t="0" r="0" b="0"/>
                <wp:wrapNone/>
                <wp:docPr id="1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51.3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3970" distR="13970" simplePos="0" locked="0" layoutInCell="0" allowOverlap="1" relativeHeight="21">
                <wp:simplePos x="0" y="0"/>
                <wp:positionH relativeFrom="column">
                  <wp:posOffset>881380</wp:posOffset>
                </wp:positionH>
                <wp:positionV relativeFrom="paragraph">
                  <wp:posOffset>169545</wp:posOffset>
                </wp:positionV>
                <wp:extent cx="202565" cy="2540"/>
                <wp:effectExtent l="0" t="0" r="0" b="0"/>
                <wp:wrapNone/>
                <wp:docPr id="2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69.4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158115</wp:posOffset>
                </wp:positionV>
                <wp:extent cx="281686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 отказе</w:t>
                              <w:br/>
                              <w:t xml:space="preserve">в постановке на у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37.5pt;mso-wrap-distance-left:9.05pt;mso-wrap-distance-right:9.05pt;mso-wrap-distance-top:0pt;mso-wrap-distance-bottom:0pt;margin-top:12.4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 отказе</w:t>
                        <w:br/>
                        <w:t xml:space="preserve">в постановке на уч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158115</wp:posOffset>
                </wp:positionV>
                <wp:extent cx="285750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постановке на у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7.5pt;mso-wrap-distance-left:9.05pt;mso-wrap-distance-right:9.05pt;mso-wrap-distance-top:0pt;mso-wrap-distance-bottom:0pt;margin-top:12.4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 постановке на уч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46990" distR="46990" simplePos="0" locked="0" layoutInCell="0" allowOverlap="1" relativeHeight="12">
                <wp:simplePos x="0" y="0"/>
                <wp:positionH relativeFrom="column">
                  <wp:posOffset>4515485</wp:posOffset>
                </wp:positionH>
                <wp:positionV relativeFrom="paragraph">
                  <wp:posOffset>11430</wp:posOffset>
                </wp:positionV>
                <wp:extent cx="135890" cy="635"/>
                <wp:effectExtent l="0" t="0" r="0" b="0"/>
                <wp:wrapNone/>
                <wp:docPr id="2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355.5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161290</wp:posOffset>
                </wp:positionV>
                <wp:extent cx="635" cy="190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137795</wp:posOffset>
                </wp:positionV>
                <wp:extent cx="5800725" cy="5048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(направление) заявителю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39.75pt;mso-wrap-distance-left:9.05pt;mso-wrap-distance-right:9.05pt;mso-wrap-distance-top:0pt;mso-wrap-distance-bottom:0pt;margin-top:10.8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(направление) заявителю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Arial" w:hAnsi="Arial" w:eastAsia="Times New Roman" w:cs="Arial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7"/>
      <w:szCs w:val="17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0ECEEB1AC611E50F112BF7D7EECA0DA2FD284EEBD9EA823FDD25E4876104FFECCE6F6607C5448X9QFJ" TargetMode="External"/><Relationship Id="rId3" Type="http://schemas.openxmlformats.org/officeDocument/2006/relationships/hyperlink" Target="http://www.n-vartovsk.ru/" TargetMode="External"/><Relationship Id="rId4" Type="http://schemas.openxmlformats.org/officeDocument/2006/relationships/hyperlink" Target="http://to86.rosreestr.ru/" TargetMode="External"/><Relationship Id="rId5" Type="http://schemas.openxmlformats.org/officeDocument/2006/relationships/hyperlink" Target="http://www.86.fms.gov.ru/" TargetMode="External"/><Relationship Id="rId6" Type="http://schemas.openxmlformats.org/officeDocument/2006/relationships/hyperlink" Target="http://www.pfrf.ru/branches/hmao/contacts/" TargetMode="External"/><Relationship Id="rId7" Type="http://schemas.openxmlformats.org/officeDocument/2006/relationships/hyperlink" Target="consultantplus://offline/main?base=RLAW127;n=20732;fld=134;dst=100318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www.86.gosuslugi.ru/" TargetMode="External"/><Relationship Id="rId10" Type="http://schemas.openxmlformats.org/officeDocument/2006/relationships/hyperlink" Target="consultantplus://offline/ref=C5AA7856135B58E9054D5DAF251B5028E6F9503C7EBF505E83002186F5f5o4G" TargetMode="External"/><Relationship Id="rId11" Type="http://schemas.openxmlformats.org/officeDocument/2006/relationships/hyperlink" Target="http://www.pfrf.ru/branches/hmao/contacts/" TargetMode="External"/><Relationship Id="rId12" Type="http://schemas.openxmlformats.org/officeDocument/2006/relationships/hyperlink" Target="consultantplus://offline/ref=156BE11E7FCB06EFBA55E94DE70FA18D0E74488F8A4568AE0DA0B2z8Y9E" TargetMode="External"/><Relationship Id="rId13" Type="http://schemas.openxmlformats.org/officeDocument/2006/relationships/hyperlink" Target="consultantplus://offline/ref=156BE11E7FCB06EFBA55E94DE70FA18D0D754C8B86133FAC5CF5BC8C09z6YBE" TargetMode="External"/><Relationship Id="rId14" Type="http://schemas.openxmlformats.org/officeDocument/2006/relationships/hyperlink" Target="consultantplus://offline/ref=156BE11E7FCB06EFBA55E94DE70FA18D0D754B8A821A3FAC5CF5BC8C096B4D919671337FC39619E3z8Y9E" TargetMode="External"/><Relationship Id="rId15" Type="http://schemas.openxmlformats.org/officeDocument/2006/relationships/hyperlink" Target="consultantplus://offline/ref=156BE11E7FCB06EFBA55E94DE70FA18D0D754B8389153FAC5CF5BC8C09z6YBE" TargetMode="External"/><Relationship Id="rId16" Type="http://schemas.openxmlformats.org/officeDocument/2006/relationships/hyperlink" Target="consultantplus://offline/ref=156BE11E7FCB06EFBA55E94DE70FA18D0D754B8A83173FAC5CF5BC8C096B4D919671337FC3971BEFz8Y9E" TargetMode="External"/><Relationship Id="rId17" Type="http://schemas.openxmlformats.org/officeDocument/2006/relationships/hyperlink" Target="consultantplus://offline/ref=156BE11E7FCB06EFBA55F740F163F6820A771187801137FB04A0BADB563B4BC4D6z3Y1E" TargetMode="External"/><Relationship Id="rId18" Type="http://schemas.openxmlformats.org/officeDocument/2006/relationships/hyperlink" Target="consultantplus://offline/ref=156BE11E7FCB06EFBA55F740F163F6820A771187801231F805A9BADB563B4BC4D631352A80D316E78DA0DBC5zBYEE" TargetMode="External"/><Relationship Id="rId19" Type="http://schemas.openxmlformats.org/officeDocument/2006/relationships/hyperlink" Target="consultantplus://offline/ref=156BE11E7FCB06EFBA55F740F163F6820A771187861B3DFE05AAE7D15E6247C6D13E6A3D879A1AE68DA0D1zCYFE" TargetMode="External"/><Relationship Id="rId20" Type="http://schemas.openxmlformats.org/officeDocument/2006/relationships/hyperlink" Target="consultantplus://offline/ref=156BE11E7FCB06EFBA55F740F163F6820A771187801233FA01A2BADB563B4BC4D6z3Y1E" TargetMode="External"/><Relationship Id="rId21" Type="http://schemas.openxmlformats.org/officeDocument/2006/relationships/hyperlink" Target="consultantplus://offline/ref=156BE11E7FCB06EFBA55F740F163F6820A77118780133CFB09A0BADB563B4BC4D6z3Y1E" TargetMode="External"/><Relationship Id="rId22" Type="http://schemas.openxmlformats.org/officeDocument/2006/relationships/hyperlink" Target="consultantplus://offline/ref=F7153C0E64D7F6DDFF697B647ECC7755A5D84C1972F8B5C4EDB84924EEEF570DD864A50C68FD759EG5y3F" TargetMode="External"/><Relationship Id="rId23" Type="http://schemas.openxmlformats.org/officeDocument/2006/relationships/hyperlink" Target="consultantplus://offline/ref=F7153C0E64D7F6DDFF697B647ECC7755ADD6421877FAE8CEE5E14526E9E0081ADF2DA90D68FD77G9yDF" TargetMode="External"/><Relationship Id="rId24" Type="http://schemas.openxmlformats.org/officeDocument/2006/relationships/hyperlink" Target="consultantplus://offline/ref=8AC0BD87BAE8065E73106C10403CF92EA3E0BC20A3E9BE8576ACC955C7F87873269AA064n6L7I" TargetMode="External"/><Relationship Id="rId25" Type="http://schemas.openxmlformats.org/officeDocument/2006/relationships/hyperlink" Target="consultantplus://offline/ref=C5AA7856135B58E9054D5DAF251B5028E6F9503C7EBF505E83002186F5f5o4G" TargetMode="External"/><Relationship Id="rId26" Type="http://schemas.openxmlformats.org/officeDocument/2006/relationships/hyperlink" Target="consultantplus://offline/ref=F6B87DA19E4FEC5B71EEBE0A20E32A6ABCCBC20E92455B443C62CE05E71C4E04E6E751D35DD6810B9140C27EB3RCK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9:00Z</dcterms:created>
  <dc:creator>Катышева Надежда Вячеславовна</dc:creator>
  <dc:description/>
  <cp:keywords/>
  <dc:language>en-US</dc:language>
  <cp:lastModifiedBy>Катышева Надежда Вячеславовна</cp:lastModifiedBy>
  <cp:lastPrinted>2016-07-21T11:06:00Z</cp:lastPrinted>
  <dcterms:modified xsi:type="dcterms:W3CDTF">2016-07-25T11:05:00Z</dcterms:modified>
  <cp:revision>31</cp:revision>
  <dc:subject/>
  <dc:title/>
</cp:coreProperties>
</file>